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Dr Jean AYMAR,                                                                   Lagoutte-Detraux, le xx-xx-xx.</w:t>
      </w:r>
    </w:p>
    <w:p>
      <w:pPr>
        <w:pStyle w:val="Normal"/>
        <w:rPr>
          <w:sz w:val="24"/>
        </w:rPr>
      </w:pPr>
      <w:r>
        <w:rPr>
          <w:sz w:val="24"/>
        </w:rPr>
        <w:t>MEDECINE GENERALE</w:t>
      </w:r>
    </w:p>
    <w:p>
      <w:pPr>
        <w:pStyle w:val="Normal"/>
        <w:rPr>
          <w:sz w:val="24"/>
        </w:rPr>
      </w:pPr>
      <w:r>
        <w:rPr>
          <w:sz w:val="24"/>
        </w:rPr>
        <w:t>19 rue du Débordement</w:t>
      </w:r>
    </w:p>
    <w:p>
      <w:pPr>
        <w:pStyle w:val="Normal"/>
        <w:rPr/>
      </w:pPr>
      <w:r>
        <w:rPr>
          <w:sz w:val="24"/>
        </w:rPr>
        <w:t>XX Lagoutte-Detraux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M. le Président de la Commiss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De Recours Gracieux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De la CPAM de xx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onsieur le Présiden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’ai écrit le xx-xx-xx  en R/AR à M. le directeur de la CPAM  pour lui demander, suite à ma qualification comme spécialiste en médecine générale le xx-xx-xx de prendre toutes mesures pour que les services de la CPAM comme ceux de toute autre Caisse d’Assurance-maladie ayant à en connaître soient à même de rembourser mes patients sur la base de la nomenclature des médecins spécialistes dès que je l’appliquera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ce jour je n’ai reçu aucune répon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ux de mes feuilles de soins électroniques, cotées CS et facturées 23 euros conformément aux dispositions réglementaires et conventionnelles ont été rejetées par la CPAM  avec les mentions « nature de prestation erronée » et « incompatibilité nature de prestation spécialité exécutant 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constate donc le refus de fait de la CPAM de faire droit à ma légitime demande ; si je suspens, pour des raisons pratiques et pour ne pas pénaliser mes patients au niveau du remboursement de mes actes, l’application de cette nomenclature à laquelle j’ai droit, ce n’est pas sans faire valoir par la présente le préjudice qui m’est ainsi d’ores et déjà créé par la CPAM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s un premier temps je forme donc une réclamation auprès de votre Commission contre le refus de la CPAM de donner une suite favorable à ma demande du xx-xx-x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vous prie d’agréer, Monsieur le Président, l’expression de ma considératio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23:17:00Z</dcterms:created>
  <dc:creator>jlkjkl</dc:creator>
  <dc:description/>
  <cp:keywords/>
  <dc:language>en-US</dc:language>
  <cp:lastModifiedBy> </cp:lastModifiedBy>
  <cp:lastPrinted>2008-03-17T16:58:00Z</cp:lastPrinted>
  <dcterms:modified xsi:type="dcterms:W3CDTF">2009-03-26T20:23:00Z</dcterms:modified>
  <cp:revision>4</cp:revision>
  <dc:subject/>
  <dc:title>Dr Jacques MARLEIN                                                               La Ferté Milon, le 12-03-08</dc:title>
</cp:coreProperties>
</file>