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Dr Jean AYMAR                                                              Lagoutte-Detraux, le xx-xx-xx.</w:t>
      </w:r>
    </w:p>
    <w:p>
      <w:pPr>
        <w:pStyle w:val="Normal"/>
        <w:rPr>
          <w:sz w:val="24"/>
        </w:rPr>
      </w:pPr>
      <w:r>
        <w:rPr>
          <w:sz w:val="24"/>
        </w:rPr>
        <w:t>MEDECINE GENERALE</w:t>
      </w:r>
    </w:p>
    <w:p>
      <w:pPr>
        <w:pStyle w:val="Normal"/>
        <w:rPr>
          <w:sz w:val="24"/>
        </w:rPr>
      </w:pPr>
      <w:r>
        <w:rPr>
          <w:sz w:val="24"/>
        </w:rPr>
        <w:t>19 rue du débordement</w:t>
      </w:r>
    </w:p>
    <w:p>
      <w:pPr>
        <w:pStyle w:val="Normal"/>
        <w:rPr/>
      </w:pPr>
      <w:r>
        <w:rPr>
          <w:sz w:val="24"/>
        </w:rPr>
        <w:t>XX Lagoutte-Detraux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>Me. J. POURVOY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Avocat à la Cou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ître POURVOY, bonjou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Je vous écris pour vous informer que j’entame une procédure contentieuse à l’encontre de la CPAM de xxx  du fait de son refus de rembourser à mes patients les actes facturés selon la nomenclature des spécialistes à laquelle ma récente qualification de spécialiste en médecine générale me donne pourtant accè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 vous mandate dans cette procédure comme mon avocat, sous réserve de l’acceptation de la prise en charge par mon assureur « protection juridique », la Logistique Médica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 vous prie de trouver ci-joint les pièces du dossier, en particulier ma lettre initiale au directeur de la CPAM, ma réclamation auprès de la CRA de la CPAM, et ma lettre à l’assureu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 vous prie de croire, Me. POURVOY, en l’assurance de mes sentiments très cordiaux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Dr Jean AYMA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4T22:52:00Z</dcterms:created>
  <dc:creator>jlkjkl</dc:creator>
  <dc:description/>
  <cp:keywords/>
  <dc:language>en-US</dc:language>
  <cp:lastModifiedBy> </cp:lastModifiedBy>
  <cp:lastPrinted>2008-03-17T17:10:00Z</cp:lastPrinted>
  <dcterms:modified xsi:type="dcterms:W3CDTF">2009-03-26T20:30:00Z</dcterms:modified>
  <cp:revision>5</cp:revision>
  <dc:subject/>
  <dc:title>Dr Jacques MARLEIN                                                                La Ferté Milon, le 12-03-2008</dc:title>
</cp:coreProperties>
</file>